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Draw the circuit of a series type ohmmeter and explain the working of it with necessary equ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coil of a moving coil galvanometer has 300 turns and is suspended in a uniform magnetic field of 0.1 wb/m</w:t>
      </w:r>
      <w:r>
        <w:rPr>
          <w:vertAlign w:val="superscript"/>
        </w:rPr>
        <w:t>2</w:t>
      </w:r>
      <w:r>
        <w:rPr/>
        <w:t>.  The control constant is 0.2 x 10</w:t>
      </w:r>
      <w:r>
        <w:rPr>
          <w:vertAlign w:val="superscript"/>
        </w:rPr>
        <w:t>-6</w:t>
      </w:r>
      <w:r>
        <w:rPr/>
        <w:t xml:space="preserve"> N-m/radian.  The coil is 2 cm wide and 2.5 cm high, with a moment of intertia of  0.15 kg-m</w:t>
      </w:r>
      <w:r>
        <w:rPr>
          <w:vertAlign w:val="superscript"/>
        </w:rPr>
        <w:t>2</w:t>
      </w:r>
      <w:r>
        <w:rPr/>
        <w:t>.  If the galvanometer resistance is 200 ohms, calculate the value of resistance which when connected in the galvanometer terminals, will give critical damping.  Assume the damping to be entirely electromagneti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construction of suspension type galvanometer.  Derive its torque 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diagram of a Q-mete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Give the construction details of power factor meter and explain the principle and operation of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importance of FET in the input side of a 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importance of Delay line and describe a method of delay l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special purpose CROs.  Explain the working of a special purpose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Lissajous figures?  Describe how frequency and phase are determined by using Lissajous fig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wave Analyzer?  Describe the working of any one type of wave analyz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 of operation of  a Sine wave generator.  Derive the necessary equ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ynamic range of a spectrum analyzer with a third-order intercept point of +25 dBm and a noise level of -85 dB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Using a suitable circuit, explain the measurement of frequency rati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arious errors in the measurement of time and frequency using an electronic coun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are the effects on accuracy and resolution, when a fixed modulus prescalar is added to a frequency cou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a spectrum analyzer for higher frequencies.</w:t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construction and principle of operation of dynamometer type instru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a circuit, the working of Rectifier type a.c volt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n a.c. voltmeter of 0-300v range employing full wave rectification and a 20 mA PMMC movement.  What would be the ohms/volt sensitivity of this 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measurement of power at Radio frequencies with suitable set 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and working of a R.F millivolt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 of operation of Thermo-electric Instru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a vom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rive an expression for deflection sensitivity of a C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X deflection plates in a CRT are 20 mm long and 5 mm apart.  The centre of the plates is 0.25 m from the screen.  The accelerating voltage is 300v.  Determine the deflection sensitivity and deflection factor of the C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operation of a vector impedance meter with the help of a block diagra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materials used for screen in CROs.  What are their characteristic fea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f a harmonic mixing spectrum analyzer with relevant circu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about the applications of a spectrum Analy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extension of the frequency range of frequency counter by automatic heterodyning un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eriod measurement using a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working of an intermodulation distortion meter.  Give the block diagram and the necessary wavefor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period measurement is preferred of low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constructional details of permanent moving coil instruments and explain the principle of operation of it.  Discuss the advantages and disadvantages of i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moving coil instrument has a resistance of 5Ω between terminals and full scale deflection is obtained with a current of 15 mA.  The instrument is to be used with a manganis shunt to measure 100 A at full scale.  Calculate the error caused by a 10</w:t>
      </w:r>
      <w:r>
        <w:rPr>
          <w:vertAlign w:val="superscript"/>
        </w:rPr>
        <w:t>o</w:t>
      </w:r>
      <w:r>
        <w:rPr/>
        <w:t>C rise in temperature.</w:t>
      </w:r>
    </w:p>
    <w:p>
      <w:pPr>
        <w:pStyle w:val="Normal"/>
        <w:jc w:val="both"/>
        <w:rPr/>
      </w:pPr>
      <w:r>
        <w:rPr/>
        <w:tab/>
        <w:tab/>
        <w:t>Temperature coefficient of copper = 0.004/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  <w:tab/>
        <w:tab/>
        <w:t>Temperature coefficient of manganis = 0.00015/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operation of True RMS responding voltmeter.  What is the difference between ordinary voltmeter and true RMS volt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struction and operation of a single phase Electrodynamometer power factor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raw the Basic block diagram of CRO and explain function of each block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sampling oscilloscope.  Explain its principle with relevant timing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raw the block diagram of a </w:t>
        <w:tab/>
        <w:t>Q-met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it is necessary to use delay line in the vertical section of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wave analyzer?  Explain the working of Heterodyne wave Analyzer with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a function generator with a neat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operation of phase locked loop frequency synthesiz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do you measure frequency, phase and time period of a waveform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measurement of frequency with the help of a basic frequency coun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measurement errors of an electronic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Give the applications of wave analys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bout the various distortions of a sinusoidal wavefo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iscuss about a standard time base gene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  <w:t>Code No.221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I-Semester –Supplementary-Examinations January-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AND ELECTRONICS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,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rPr/>
      </w:pPr>
      <w:r>
        <w:rPr/>
        <w:t>1.a)</w:t>
        <w:tab/>
        <w:t>With a neat sketch explain the working of an induction type two element energy meter for 3 phase 3-wire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errors occurring in a single phase energy meter.  How are they compens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high impedance components can be measured using Q-mete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the distributed capacitance can be measured using Q-meter.  Calculate the distributed capacitance for C</w:t>
      </w:r>
      <w:r>
        <w:rPr>
          <w:vertAlign w:val="subscript"/>
        </w:rPr>
        <w:t>1</w:t>
      </w:r>
      <w:r>
        <w:rPr/>
        <w:t>=460 pf and C</w:t>
      </w:r>
      <w:r>
        <w:rPr>
          <w:vertAlign w:val="subscript"/>
        </w:rPr>
        <w:t>2</w:t>
      </w:r>
      <w:r>
        <w:rPr/>
        <w:t>=100pf at 2 MHz and 4 MHz respectively in the first and second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instrument transformers.  Give the circuits of current and potential transformers.  What are the advantages of instrument transform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operation of differential amplifier type of electronic voltmeter using F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Dual beam and Dual trace in C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Lissajous pattern on an oscillioscope is stationary and has 5 horizontal tangencies and 2 vertical tangencies.  The frequency of horizontal input is 1000 Hz.  Determine the frequency of vertical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Give brief notes on the following:</w:t>
      </w:r>
    </w:p>
    <w:p>
      <w:pPr>
        <w:pStyle w:val="Normal"/>
        <w:jc w:val="both"/>
        <w:rPr/>
      </w:pPr>
      <w:r>
        <w:rPr/>
        <w:tab/>
        <w:t>(i) Wave Analyzer  (ii) Spectrum Analyzer  (iii) Lissajous fig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operation of sine wave signal generator with frequency counter and automatic level 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signal generator mod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working of fundamental suppression Harmonic distortion Analyz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asurement of time interval using a universal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Give the block diagram of a universal count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importance of time base in a digital frequency cou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21:00Z</dcterms:created>
  <dc:creator>EDEP3</dc:creator>
  <dc:description/>
  <dc:language>en-US</dc:language>
  <cp:lastModifiedBy>ace</cp:lastModifiedBy>
  <dcterms:modified xsi:type="dcterms:W3CDTF">2004-01-09T07:53:00Z</dcterms:modified>
  <cp:revision>12</cp:revision>
  <dc:subject/>
  <dc:title/>
</cp:coreProperties>
</file>